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ИСОК</w:t>
      </w:r>
    </w:p>
    <w:p>
      <w:pPr>
        <w:pStyle w:val="NoSpacing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окументации для включения </w:t>
      </w: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Единый реестр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Титульная страница, содержащая герб и наименование муниципального образования, наименование инвестиционного проекта, месторасположение и площадь земельного участка, год разработки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аспорт инвестиционного проекта на русском и английском языках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Бизнес-план инвестиционного проекта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ложительное заключение органа исполнительной власти Краснодарского края, на который возложены координация и регулирование деятельности в соответствующей отрасли (сфере управления), о целесообразности реализации инвестиционного проекта и соответствии стратегии развития отрасли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/>
      </w:pPr>
      <w:r>
        <w:rPr>
          <w:sz w:val="28"/>
          <w:szCs w:val="28"/>
        </w:rPr>
        <w:t>5. Положительное заключение администрации муниципального образования Усть-Лабинский район, на территории которого планируется реализация инвестиционного проекта, о целесообразности реализации проекта, его соответствии стратегии инвестиционного развития муниципального образования и перспективных мероприятиях по обеспечению проекта необходимой инженерной инфраструктурой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 уполномоченного органа в области архитектуры и градостроительства муниципального образования о соответствии места размещения объекта строительства документам территориального планирования.</w:t>
      </w:r>
    </w:p>
    <w:p>
      <w:pPr>
        <w:pStyle w:val="Normal"/>
        <w:tabs>
          <w:tab w:val="clear" w:pos="708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уполномоченного органа в области государственной регистрации, кадастра и картографии с указанием категории земель, видов угодий, сведений о зарегистрированных правах на земельный участок и обременениях, площади земельного участка, адресных ориентиров.</w:t>
      </w:r>
    </w:p>
    <w:p>
      <w:pPr>
        <w:pStyle w:val="Normal"/>
        <w:tabs>
          <w:tab w:val="clear" w:pos="708"/>
          <w:tab w:val="left" w:pos="1344" w:leader="none"/>
        </w:tabs>
        <w:ind w:firstLine="851"/>
        <w:jc w:val="both"/>
        <w:rPr/>
      </w:pPr>
      <w:r>
        <w:rPr>
          <w:sz w:val="28"/>
          <w:szCs w:val="28"/>
        </w:rPr>
        <w:t>8. Графические материалы: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осмоснимок муниципального образования, на территории которого расположен земельный участок, с обозначением данного земельного участка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ыкопировка из генплана муниципального образования с обозначением предполагаемых границ участка и точек подключения к объектам инженерной инфраструктуры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полагаемый план границ земельного участка (М 1:2000)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left="28" w:firstLine="823"/>
        <w:jc w:val="both"/>
        <w:rPr>
          <w:sz w:val="28"/>
          <w:szCs w:val="28"/>
        </w:rPr>
      </w:pPr>
      <w:r>
        <w:rPr>
          <w:sz w:val="28"/>
          <w:szCs w:val="28"/>
        </w:rPr>
        <w:t>г) 2 фотографии участка на местности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/>
      </w:pPr>
      <w:r>
        <w:rPr>
          <w:sz w:val="28"/>
          <w:szCs w:val="28"/>
        </w:rPr>
        <w:t>9. Предварительные технические условия подключения объектов капитального строительства, предусмотренных инвестиционным проектом, к сетям инженерно-технического обеспечения, выданные соответствующими согласующими и (или) контролирующими службами по: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ю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ю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ю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ю;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/>
      </w:pPr>
      <w:r>
        <w:rPr>
          <w:sz w:val="28"/>
          <w:szCs w:val="28"/>
        </w:rPr>
        <w:t xml:space="preserve">10. Предварительный расчет стоимости подключения объекта капитального строительства к сетям инженерно-технического обеспечения на русском и английском языках. 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Предварительный расчет затрат на снятие обременений на русском и английском языках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/>
      </w:pPr>
      <w:r>
        <w:rPr>
          <w:sz w:val="28"/>
          <w:szCs w:val="28"/>
        </w:rPr>
        <w:t xml:space="preserve">Для включения в Единый реестр инвестиционных проектов для субъектов малого и среднего предпринимательства документы, указанные в пунктах 4 и 5  Списка, не представляются. 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инвестиционным проектам формируются с книжным расположением листов с переплетом в формате А-4.</w:t>
      </w:r>
    </w:p>
    <w:p>
      <w:pPr>
        <w:pStyle w:val="Normal"/>
        <w:tabs>
          <w:tab w:val="clear" w:pos="708"/>
          <w:tab w:val="left" w:pos="1120" w:leader="none"/>
          <w:tab w:val="left" w:pos="1304" w:leader="none"/>
          <w:tab w:val="left" w:pos="1344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смоснимок муниципального образования, выкопировка из генплана и предполагаемый план границ земельного участка формируются на формате А3 и складываются вдвое.</w:t>
      </w:r>
    </w:p>
    <w:p>
      <w:pPr>
        <w:pStyle w:val="Normal"/>
        <w:ind w:firstLine="5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20" w:leader="none"/>
        </w:tabs>
        <w:rPr/>
      </w:pPr>
      <w:r>
        <w:rPr/>
        <w:t xml:space="preserve">Заместитель главы </w:t>
      </w:r>
    </w:p>
    <w:p>
      <w:pPr>
        <w:pStyle w:val="Heading2"/>
        <w:tabs>
          <w:tab w:val="clear" w:pos="708"/>
          <w:tab w:val="left" w:pos="7020" w:leader="none"/>
        </w:tabs>
        <w:rPr/>
      </w:pPr>
      <w:r>
        <w:rPr/>
        <w:t xml:space="preserve">муниципального образования </w:t>
      </w:r>
    </w:p>
    <w:p>
      <w:pPr>
        <w:pStyle w:val="Heading2"/>
        <w:tabs>
          <w:tab w:val="clear" w:pos="708"/>
          <w:tab w:val="left" w:pos="7020" w:leader="none"/>
        </w:tabs>
        <w:rPr/>
      </w:pPr>
      <w:r>
        <w:rPr/>
        <w:t>Усть-Лабинский район</w:t>
        <w:tab/>
        <w:tab/>
        <w:t>Р.Ю. Бухто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39:00Z</dcterms:created>
  <dc:creator>User</dc:creator>
  <dc:description/>
  <cp:keywords/>
  <dc:language>en-US</dc:language>
  <cp:lastModifiedBy>User</cp:lastModifiedBy>
  <dcterms:modified xsi:type="dcterms:W3CDTF">2010-04-13T07:26:00Z</dcterms:modified>
  <cp:revision>5</cp:revision>
  <dc:subject/>
  <dc:title/>
</cp:coreProperties>
</file>