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ь-Лабин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го совета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6132"/>
      </w:tblGrid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рь Викторо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а муниципального образования Усть-Лабин-ский район, председатель совета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д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мур Саядо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района по вопросам экономики, планирования и инвестиционной политике, заместитель председателя совета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п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 Викторовна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юрисконсульт МУ «Управление архитектуры и градостроительства», секретарь совет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: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Широкожу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ргий Владимиро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уководитель МУ «Управление архитектуры и градостроительства»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ь-Лабинский район;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ий Владимиро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а администрации Усть-Лабинского городского округа муниципального образования Усть-Лабинский район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Ольх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авел Александро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Усть-Лабинского района по вопросам ЖКХ, строительству, промышленности, транспорту, энергообеспечения и связи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Василье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аппарата администрации района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 Алексеевич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Усть-Лабинского городского округа;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Павловна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едатель комитета по управлению муниципальным имуществом муниципального образования Усть-Лабинский район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6158"/>
      </w:tblGrid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ов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Владимирович</w:t>
            </w:r>
          </w:p>
        </w:tc>
        <w:tc>
          <w:tcPr>
            <w:tcW w:w="6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ГИБДД Усть-Лабинского РОВД, полковник милиции (по согласованию);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ч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й Иосифович</w:t>
            </w:r>
          </w:p>
        </w:tc>
        <w:tc>
          <w:tcPr>
            <w:tcW w:w="6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ректор филиала ККГУ «Дорожный комитет» (по согласованию);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рби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 Михайлович</w:t>
            </w:r>
          </w:p>
        </w:tc>
        <w:tc>
          <w:tcPr>
            <w:tcW w:w="61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женер I категории МУ «Управление архитектуры и градостроительства» муниципального образования Усть-Лабин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МУ «Упра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итектуры и градостроительст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ь-Лабинский район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 Широкож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4:00Z</dcterms:created>
  <dc:creator>ulya</dc:creator>
  <dc:description/>
  <cp:keywords/>
  <dc:language>en-US</dc:language>
  <cp:lastModifiedBy>ulya</cp:lastModifiedBy>
  <dcterms:modified xsi:type="dcterms:W3CDTF">2010-06-16T06:44:00Z</dcterms:modified>
  <cp:revision>2</cp:revision>
  <dc:subject/>
  <dc:title/>
</cp:coreProperties>
</file>