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textAlignment w:val="baseline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  <w:t>«Об образовании общественного совета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»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  <w:t>В целях повышения уровня подготовки решений в сфере градостроительства, архитектуры, благоустройства и художественного оформления города и района, привлечения к рассмотрению архитектурных проблем края представителей различных профессиональных, общественных, творческих, организаций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Образовать общественный совет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Утвердить Положение общественного совета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 (приложение № 1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Утвердить состав общественного совета при главе муниципального образования Усть-Лабинский район Краснодарского края по проблемам градостроительного и архитектурно-художественного формирования облика города и района (приложение № 2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Контроль за выполнением настоящего постановления возложить на руководителя МУ «Управление архитектуры и градостроительства» муниципального образования Усть-Лабинский район Г.В. Широкожухо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240"/>
        <w:jc w:val="right"/>
        <w:textAlignment w:val="baseline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  <w:t>Глава муниципального образования</w:t>
        <w:br/>
        <w:t>Усть-Лабинский район</w:t>
        <w:br/>
        <w:t>И.В. Мячин</w:t>
      </w:r>
    </w:p>
    <w:p>
      <w:pPr>
        <w:pStyle w:val="Normal"/>
        <w:spacing w:before="0" w:after="200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1:00Z</dcterms:created>
  <dc:creator>Натсу</dc:creator>
  <dc:description/>
  <dc:language>en-US</dc:language>
  <cp:lastModifiedBy>Натсу</cp:lastModifiedBy>
  <dcterms:modified xsi:type="dcterms:W3CDTF">2015-03-04T06:41:00Z</dcterms:modified>
  <cp:revision>2</cp:revision>
  <dc:subject/>
  <dc:title/>
</cp:coreProperties>
</file>